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25th line for user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BYE/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Kaypro 10 system I have been using the 25th line to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MBYE41/MBBS44.  I know there are many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on Kaypro machines so I thought it would be a good idea to sh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BYE to implement this feature.  The same video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Kaypro 10 and all the other 84 models (284,484,2X,etc)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work on any of these systems.  If you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, just take the ESC,'B0', ESC,'B1', ESC,'C0', and ESC,'C1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B strings near the end of the file.  An easy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ould be to simply rip out the original code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ified code using the block delete and insert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.  This file also includes fixes for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bugs in the original source code which I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E41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MBYE41.ASM file, set the equates TOPDSP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  Set the equate LINE25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following changes to the MBYE41 source code to make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 work a bit more smoothly.  In the original relea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an empty 25th line by pressing ^W with no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the changed lines are shown with ;** so you can easi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im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UG MBBS-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825-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/1200/2400,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U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LINE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DSPU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SET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SPU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NODSP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SPU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LINE25</w:t>
        <w:tab/>
        <w:tab/>
        <w:t>;**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URUSR</w:t>
        <w:tab/>
        <w:tab/>
        <w:tab/>
        <w:t>;**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 '</w:t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UDOFF</w:t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CLR25</w:t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KEX</w:t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LINE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FF:</w:t>
        <w:tab/>
        <w:t>LXI</w:t>
        <w:tab/>
        <w:t>H,U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SPU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NODSP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SPU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LINE25)</w:t>
        <w:tab/>
        <w:t>;**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URUSR</w:t>
        <w:tab/>
        <w:tab/>
        <w:tab/>
        <w:tab/>
        <w:t>;**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 '</w:t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USRDSP</w:t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USRON</w:t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KEX</w:t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ab/>
        <w:tab/>
        <w:t>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DSP:</w:t>
        <w:tab/>
        <w:t>LXI</w:t>
        <w:tab/>
        <w:t>H,CURUSR+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RTCBUF+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 there are some DB strings which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scape codes to be sent to the Kaypro to use the 25th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message to be sent to the sysop confirming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on when ^W is pressed with no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LINE25 OR TOP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FF:</w:t>
        <w:tab/>
        <w:t>DB</w:t>
        <w:tab/>
        <w:t>CR,LF,'[User display OFF]',CR,LF,0 ;** I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N:</w:t>
        <w:tab/>
        <w:t>DB</w:t>
        <w:tab/>
        <w:t>CR,LF,'[User display ON]',CR,LF,0  ;** and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BBS USER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ake the USER message appear at the top of your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ole terminal, be sure to patch these escape sequenc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your system, the ESC sequences shown here are for the Kaypr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DM-31). (Except for LINE25 stuff which is for Kaypr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LIN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25:</w:t>
        <w:tab/>
        <w:t>DB</w:t>
        <w:tab/>
        <w:t>ESC,'B6',ESC,'=8 ',ESC,'R',ESC,'C7',ESC,'C6',0 ;**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>;**this string to work with the 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=',23+' ',0+' '</w:t>
        <w:tab/>
        <w:t>;bottom line (Kay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LF </w:t>
        <w:tab/>
        <w:tab/>
        <w:tab/>
        <w:t>;and linefeed (scrol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=',0+' ',0+' '</w:t>
        <w:tab/>
        <w:t>;home cursor (Kay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[         Who/Where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Mins Usr#  Date Logons Msg#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NORMAL) AND M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Ma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(TOPDSP 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TOP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X'-40H,CR,LF</w:t>
        <w:tab/>
        <w:tab/>
        <w:t>;erase to end of line/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(NOT MT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M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(NOT TOPW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LINE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B6',ESC,'B7',ESC,'=8 ',ESC,'B0',ESC,'B1' ;**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>;** this string to work with the 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&gt;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SR:</w:t>
        <w:tab/>
        <w:t>DB</w:t>
        <w:tab/>
        <w:t>'                                ' ;64 byte buffer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                        ' ;by MLOGIN 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>;** This ENDIF was inadvertently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MTDISP</w:t>
        <w:tab/>
        <w:t>;** I changed the condition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S:</w:t>
        <w:tab/>
        <w:t>DB</w:t>
        <w:tab/>
        <w:t>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&lt;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TOP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X'-40H,CR,LF</w:t>
        <w:tab/>
        <w:tab/>
        <w:t>;erase to end of line/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(NOT MT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M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(NOT TOPEOL) AND (NOT TOPW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 AND TOP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R'</w:t>
        <w:tab/>
        <w:tab/>
        <w:tab/>
        <w:t>;delete line (Kay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TOP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=',23+' ',0+' ',0</w:t>
        <w:tab/>
        <w:t>;bottom line, col 1 (Kaypr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MBBS AND LINE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SC,'C0',ESC,'C1',ESC,'C6',0 ;**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>;** this string to work with the 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